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ръкавици за контролирана зон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5807"/>
        <w:gridCol w:w="2746"/>
        <w:gridCol w:w="2027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 цена в лева без ДДС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7-04-19T07:06:00Z</dcterms:modified>
  <cp:revision>4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